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pg2 2.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6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nupg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rner Koch</w:t>
      </w:r>
    </w:p>
    <w:p>
      <w:pPr>
        <w:pStyle w:val="Normal"/>
        <w:spacing w:lineRule="exact" w:line="420"/>
        <w:rPr/>
      </w:pPr>
      <w:r>
        <w:rPr>
          <w:rFonts w:cs="Arial" w:ascii="Arial" w:hAnsi="Arial"/>
          <w:color w:val="000000"/>
          <w:sz w:val="20"/>
          <w:szCs w:val="20"/>
          <w:shd w:fill="FFFFFF" w:val="clear"/>
        </w:rPr>
        <w:t>Copyright (C) 2017 Free Software Foundation, Inc.\n" License GPLv3+: " GNU GPL version 3 or later &lt;https://gnu.org/licenses/gpl.html&gt;\n" This is free software: you are free to change and redistribute it.\n" There is NO WARRANTY, to the extent permitted by law.\n", stdout); if (with_help) fputs</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nuPG package. Maxim Britov &lt;maxim.britov@gmail.com&gt;, 2006. no such user (2011-01-11) Thanks Pawel I. Shajdo &lt;pshajdo@gmail.com&gt;. Thanks Cmecb for the inspiration. Ineiev &lt;ineiev@gnu.org&gt;,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mien Goutte-Gat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pPr>
      <w:r>
        <w:rPr>
          <w:rFonts w:cs="Arial" w:ascii="Arial" w:hAnsi="Arial"/>
          <w:color w:val="000000"/>
          <w:sz w:val="20"/>
          <w:szCs w:val="20"/>
          <w:shd w:fill="FFFFFF" w:val="clear"/>
        </w:rPr>
        <w:t>Copyright (C) 2016 Ineiev &lt;ineiev@gnu.org&g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 Voilokov</w:t>
      </w:r>
    </w:p>
    <w:p>
      <w:pPr>
        <w:pStyle w:val="Normal"/>
        <w:spacing w:lineRule="exact" w:line="420"/>
        <w:rPr/>
      </w:pPr>
      <w:r>
        <w:rPr>
          <w:rFonts w:cs="Arial" w:ascii="Arial" w:hAnsi="Arial"/>
          <w:color w:val="000000"/>
          <w:sz w:val="20"/>
          <w:szCs w:val="20"/>
          <w:shd w:fill="FFFFFF" w:val="clear"/>
        </w:rPr>
        <w:t xml:space="preserve">Copyright (C) 2014 Free Software Foundation, Inc.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his is free software: you are free to change and redistribute i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wier &lt;andreas.schwier@cardcontac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w:t>
      </w:r>
    </w:p>
    <w:p>
      <w:pPr>
        <w:pStyle w:val="Normal"/>
        <w:spacing w:lineRule="exact" w:line="420"/>
        <w:rPr/>
      </w:pPr>
      <w:r>
        <w:rPr>
          <w:rFonts w:cs="Arial" w:ascii="Arial" w:hAnsi="Arial"/>
          <w:color w:val="000000"/>
          <w:sz w:val="20"/>
          <w:szCs w:val="20"/>
          <w:shd w:fill="FFFFFF" w:val="clear"/>
        </w:rPr>
        <w:t>Copyright (C) 2013-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ree Software Foundation, Inc. Birger Langkjer, &lt;birger.langkjer@image.dk&gt;, 2000. Kenneth Christiansen, kenneth@ripen.dk, 2000. Joe Hansen, &lt;joedalton2@yahoo.dk&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uP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2016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2015 g10 Code GmbH</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ainspar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 This is part of the GnuPG manual. c For copying conditions, see the file gnupg.texi.</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PACKAGE package. Meng Jie &lt;zuxyhere@eastday.com&gt;, 2004. Chuhao Li &lt;lchopn@gmail.com&gt;, 2018. msgid "" msgstr "" Project-Id-Version: GNU gnupg 2.3.0-beta485\n" Report-Msgid-Bugs-To: translations@gnupg.org\n" POT-Creation-Date: 2019-07-09 15:16+0200\n" PO-Revision-Date: 2018-12-07 20:59+0800\n" Last-Translator: Chuhao Li &lt;lchopn@gmail.com&gt;\n" Language-Team: Chinese (simplified) &lt;i18n-zh@googlegroups.com&gt;\n" Language: zh_CN\n" MIME-Version: 1.0\n" Content-Type: text/plain; charset=UTF-8\n" Content-Transfer-Encoding: 8bit\n" X-Poedit-SourceCharset: iso-8859-1\n" X-Poedit-Basepath: .\n" Plural-Forms: nplurals=1; plural=0;\n" X-Generator: Poedit 2.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g10 Code GmbH 2017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GPGKEYS_LDAP@ to a executable name if a working ldap dnl setup is found, and sets @LDAPLIBS@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 2012-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g10 Code GmbH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USB to 1 if a working libusb setup is found, and sets dnl @LIBUSB@ to the necessary libraries. HAVE_USB_GET_BUSSES is set if dnl usb_get_busses() ex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recht Dreß &lt;albrecht.dress@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 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2015-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0,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3, 2014, 2015 Free Software Foundation, Inc.</w:t>
      </w:r>
    </w:p>
    <w:p>
      <w:pPr>
        <w:pStyle w:val="Normal"/>
        <w:spacing w:lineRule="exact" w:line="420"/>
        <w:rPr/>
      </w:pPr>
      <w:r>
        <w:rPr>
          <w:rFonts w:cs="Arial" w:ascii="Arial" w:hAnsi="Arial"/>
          <w:color w:val="000000"/>
          <w:sz w:val="20"/>
          <w:szCs w:val="20"/>
          <w:shd w:fill="FFFFFF" w:val="clear"/>
        </w:rPr>
        <w:t>Copyright (C) 2003, 2004, 2005, 2007, 2008, 2009,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Free Software Foundation, Inc. Written by Werner Koch.</w:t>
      </w:r>
    </w:p>
    <w:p>
      <w:pPr>
        <w:pStyle w:val="Normal"/>
        <w:spacing w:lineRule="exact" w:line="420"/>
        <w:rPr/>
      </w:pPr>
      <w:r>
        <w:rPr>
          <w:rFonts w:cs="Arial" w:ascii="Arial" w:hAnsi="Arial"/>
          <w:color w:val="000000"/>
          <w:sz w:val="20"/>
          <w:szCs w:val="20"/>
          <w:shd w:fill="FFFFFF" w:val="clear"/>
        </w:rPr>
        <w:t>Copyright (C) 2003, 2004, 2005 Free Software Foundation, Inc. Acest fişier este distribuit sub aceeaşi licenţă ca şi pachetul gnupg. Laurentiu Buzdugan &lt;lbuz@rolix.org&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pPr>
      <w:r>
        <w:rPr>
          <w:rFonts w:cs="Arial" w:ascii="Arial" w:hAnsi="Arial"/>
          <w:color w:val="000000"/>
          <w:sz w:val="20"/>
          <w:szCs w:val="20"/>
          <w:shd w:fill="FFFFFF" w:val="clear"/>
        </w:rPr>
        <w:t>Copyright (C) 2003, 2004 Free Software Foundation, Inc. Nagy Ferenc László &lt;nfl@nfllab.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a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 This is part of the GnuPG manual. c For copying conditions, see the file gnupg.texi.</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PACKAGE package. Jedi Lin &lt;Jedi@Jedi.org&gt;, 2003~2013.</w:t>
      </w:r>
    </w:p>
    <w:p>
      <w:pPr>
        <w:pStyle w:val="Normal"/>
        <w:spacing w:lineRule="exact" w:line="420"/>
        <w:rPr/>
      </w:pPr>
      <w:r>
        <w:rPr>
          <w:rFonts w:cs="Arial" w:ascii="Arial" w:hAnsi="Arial"/>
          <w:color w:val="000000"/>
          <w:sz w:val="20"/>
          <w:szCs w:val="20"/>
          <w:shd w:fill="FFFFFF" w:val="clear"/>
        </w:rPr>
        <w:t>Copyright (C) 2002 Free Software Foundation, Inc. Dokianakis Theofanis &lt;madf@hellug.gr&gt;, 2002. psbl.surriel.com rejected (2011-01-11) Designated-Translator: none Dimitris Maroulidis &lt;dmaroulidis@dimitrismaroulidis.com&gt;, 2017. msgid "" msgstr "" Project-Id-Version: gnupg-1.1.92\n" Report-Msgid-Bugs-To: translations@gnupg.org\n" POT-Creation-Date: 2019-07-09 15:16+0200\n" PO-Revision-Date: 2017-09-14 21:14+0300\n" Last-Translator: Dimitris Maroulidis &lt;dmaroulidis@dimitrismaroulidis.com&gt;\n" Language-Team: team@gnome.gr\n" Language: e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2014-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0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7, 2010-2011, 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08, 2010, 2015-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7-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Jacobo Tarrio &lt;jtarrio@trasno.net&gt;,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pPr>
      <w:r>
        <w:rPr>
          <w:rFonts w:cs="Arial" w:ascii="Arial" w:hAnsi="Arial"/>
          <w:color w:val="000000"/>
          <w:sz w:val="20"/>
          <w:szCs w:val="20"/>
          <w:shd w:fill="FFFFFF" w:val="clear"/>
        </w:rPr>
        <w:t>Copyright (C) 2001, 2002 Free Software Foundation, Inc. Toomas Soome &lt;Toomas.Soome@microlink.e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stin Fra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pPr>
      <w:r>
        <w:rPr>
          <w:rFonts w:cs="Arial" w:ascii="Arial" w:hAnsi="Arial"/>
          <w:color w:val="000000"/>
          <w:sz w:val="20"/>
          <w:szCs w:val="20"/>
          <w:shd w:fill="FFFFFF" w:val="clear"/>
        </w:rPr>
        <w:t>Copyright (C) 2000, 2001, 2002 Free Software Foundation, Inc. Edmund GRIMLEY EVANS &lt;edmundo@rano.org&gt;, 2000-2002. psbl.surriel.com rejected (2011-01-11) Designated-Translator: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Per Tunedal &lt;info@clipanish.com&gt;, 2004. Daniel Resare &lt;daniel@resare.com&gt;, 1999-2002. Daniel Nylander &lt;po@danielnylander.se&gt;, 2006, 2007,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Null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4, 2006, 2009, 2010, 2011 Free Software Foundation, Inc.</w:t>
      </w:r>
    </w:p>
    <w:p>
      <w:pPr>
        <w:pStyle w:val="Normal"/>
        <w:spacing w:lineRule="exact" w:line="420"/>
        <w:rPr/>
      </w:pPr>
      <w:r>
        <w:rPr>
          <w:rFonts w:cs="Arial" w:ascii="Arial" w:hAnsi="Arial"/>
          <w:color w:val="000000"/>
          <w:sz w:val="20"/>
          <w:szCs w:val="20"/>
          <w:shd w:fill="FFFFFF" w:val="clear"/>
        </w:rPr>
        <w:t>Copyright (C) 1999, 2000, 2002, 2003, 2004, 2013 Free Software Foundation, Inc. This file is distributed under the same license as the GnuPG package. IIDA Yosiaki &lt;iida@gnu.org&gt;, 1999, 2000, 2002, 2003, 2004. Yoshihiro Kajiki &lt;kajiki@ylug.org&gt;, 1999. Takashi P.KATOH, 2002. NIIBE Yutaka &lt;gniibe@fsij.org&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6, 2007, 2009 Free Software Foundation, Inc.</w:t>
      </w:r>
    </w:p>
    <w:p>
      <w:pPr>
        <w:pStyle w:val="Normal"/>
        <w:spacing w:lineRule="exact" w:line="420"/>
        <w:rPr/>
      </w:pPr>
      <w:r>
        <w:rPr>
          <w:rFonts w:cs="Arial" w:ascii="Arial" w:hAnsi="Arial"/>
          <w:color w:val="000000"/>
          <w:sz w:val="20"/>
          <w:szCs w:val="20"/>
          <w:shd w:fill="FFFFFF" w:val="clear"/>
        </w:rPr>
        <w:t>Copyright (C) 1999, 2000, 2001, 2002, 2003, 2004 Free Software Foundation, Inc. Tedi Heriyanto &lt;tedi_h@gmx.net&gt;, 1999, 2000, 2001, 2002, 2003, 2004. user is unknown (2011-0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Free Software Foundation, Inc. Pedro Morais &lt;mora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Werner Koch, Duessel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erner Koch, Duessel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erner Koch</w:t>
      </w:r>
    </w:p>
    <w:p>
      <w:pPr>
        <w:pStyle w:val="Normal"/>
        <w:spacing w:lineRule="exact" w:line="420"/>
        <w:rPr/>
      </w:pPr>
      <w:r>
        <w:rPr>
          <w:rFonts w:cs="Arial" w:ascii="Arial" w:hAnsi="Arial"/>
          <w:color w:val="000000"/>
          <w:sz w:val="20"/>
          <w:szCs w:val="20"/>
          <w:shd w:fill="FFFFFF" w:val="clear"/>
        </w:rPr>
        <w:t>Copyright (C) 1998-2017 Free Software Foundation, Inc. This file is distributed under the same license as the GnuPG package. Trond Endrestøl &lt;Trond.Endrestol@fagskolen.gjovik.no&gt;, 2004. Åka Sikrom &lt;a4@hush.com&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7, 2009, 2011,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09, 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6,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4,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3, 2004, 2005, 2006, 2008, 2010, 2011 Free Software Foundation, Inc.</w:t>
      </w:r>
    </w:p>
    <w:p>
      <w:pPr>
        <w:pStyle w:val="Normal"/>
        <w:spacing w:lineRule="exact" w:line="420"/>
        <w:rPr/>
      </w:pPr>
      <w:r>
        <w:rPr>
          <w:rFonts w:cs="Arial" w:ascii="Arial" w:hAnsi="Arial"/>
          <w:color w:val="000000"/>
          <w:sz w:val="20"/>
          <w:szCs w:val="20"/>
          <w:shd w:fill="FFFFFF" w:val="clear"/>
        </w:rPr>
        <w:t>Copyright (C) 1998, 1999, 2001, 2002 Free Software Foundation, Inc. Urko Lusa &lt;ulusa@euskalnet.net&gt;, 1998, 1999. I've tried to mantain the terminology used by Armando Ramos armando@clerval.org&gt; in his PGP 2.3.6i translation. I also got inspiration from it.po by Marco d'Itri &lt;md@linux.it&gt; Jaime Suárez &lt;jaime.suma@gmail.com&gt; 2017 msgid "" msgstr "" Project-Id-Version: gnupg 2.0.9\n" Report-Msgid-Bugs-To: translations@gnupg.org\n" POT-Creation-Date: 2019-07-09 15:16+0200\n" PO-Revision-Date: 2018-05-25 15:44+0000\n" Last-Translator: emma peel &lt;emma.peel@riseup.net&gt;\n" Language-Team: Spanish &lt;es@li.org&gt;\n" Language: es\n" MIME-Version: 1.0\n" Content-Type: text/plain; charset=UTF-8\n" Content-Transfer-Encoding: 8bit\n" plural: Plural-Forms: nplurals=2; plural=(n != 1);\n" Plural-Forms: nplurals=2; plural=(n != 1);\n" X-Generator: Poedit 1.8.11\n"</w:t>
      </w:r>
    </w:p>
    <w:p>
      <w:pPr>
        <w:pStyle w:val="Normal"/>
        <w:spacing w:lineRule="exact" w:line="420"/>
        <w:rPr/>
      </w:pPr>
      <w:r>
        <w:rPr>
          <w:rFonts w:cs="Arial" w:ascii="Arial" w:hAnsi="Arial"/>
          <w:color w:val="000000"/>
          <w:sz w:val="20"/>
          <w:szCs w:val="20"/>
          <w:shd w:fill="FFFFFF" w:val="clear"/>
        </w:rPr>
        <w:t>Copyright (C) 1998, 1999, 2001, 2002 Free Software Foundation, Inc. Marco d'Itri &lt;md@linux.it&gt;,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07, 2009 Free Software Foundation, In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8, 1999, 2000, 2001, 2003 Free Software Foundation, Inc. dnl dnl This file is part of GnuPG. dnl dnl GnuPG is free software; you can redistribute it and/or modify dnl it under the terms of the GNU General Public License as published by dnl the Free Software Foundation; either version 3 of the License, or dnl (at your option) any later version. dnl dnl GnuPG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12 Free Software Foundation, Inc.</w:t>
      </w:r>
    </w:p>
    <w:p>
      <w:pPr>
        <w:pStyle w:val="Normal"/>
        <w:spacing w:lineRule="exact" w:line="420"/>
        <w:rPr/>
      </w:pPr>
      <w:r>
        <w:rPr>
          <w:rFonts w:cs="Arial" w:ascii="Arial" w:hAnsi="Arial"/>
          <w:color w:val="000000"/>
          <w:sz w:val="20"/>
          <w:szCs w:val="20"/>
          <w:shd w:fill="FFFFFF" w:val="clear"/>
        </w:rPr>
        <w:t>Copyright (C) 1998, 1999, 2000, 2001, 2002, 2007 Free Software Foundation, Inc. Janusz A. Urbanowicz &lt;alex@bofh.net.pl&gt;, 1999, 2000, 2001, 2002, 2003-2004 Jakub Bogusz &lt;qboosh@pld-linux.org&gt;, 200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c 2008, 2009, 2010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10 Free Software Foundation, Inc.</w:t>
      </w:r>
    </w:p>
    <w:p>
      <w:pPr>
        <w:pStyle w:val="Normal"/>
        <w:spacing w:lineRule="exact" w:line="420"/>
        <w:rPr/>
      </w:pPr>
      <w:r>
        <w:rPr>
          <w:rFonts w:cs="Arial" w:ascii="Arial" w:hAnsi="Arial"/>
          <w:color w:val="000000"/>
          <w:sz w:val="20"/>
          <w:szCs w:val="20"/>
          <w:shd w:fill="FFFFFF" w:val="clear"/>
        </w:rPr>
        <w:t>Copyright (C) 1998, 1999, 2000, 2001, 2002, 2003, 2004, 2005, 2006, 2007, 2008, 2009, 2011 Free Software Foundation, Inc. Walter Koch &lt;koch@u32.de&gt;, 1998, 1999, 2000, 2001, 2002, 2003, 2004, 2005, 2006 Merged with the gnupg 1.9.23 translation by Werner Koch on 2006-09-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Free Software Foundation, Inc.</w:t>
      </w:r>
    </w:p>
    <w:p>
      <w:pPr>
        <w:pStyle w:val="Normal"/>
        <w:spacing w:lineRule="exact" w:line="420"/>
        <w:rPr/>
      </w:pPr>
      <w:r>
        <w:rPr>
          <w:rFonts w:cs="Arial" w:ascii="Arial" w:hAnsi="Arial"/>
          <w:color w:val="000000"/>
          <w:sz w:val="20"/>
          <w:szCs w:val="20"/>
          <w:shd w:fill="FFFFFF" w:val="clear"/>
        </w:rPr>
        <w:t>Copyright (C) 1998, 1999, 2000, 2001, 2002, 2003, 2004, 2005 Free Software Foundation, Inc. Magda Procházková &lt;magda@math.muni.cz&gt; 2001, Roman Pavlik &lt;rp@tns.cz&gt; 2001, 2002, 2003, 2004, 2005. Petr Pisar &lt;petr.pisar@atlas.cz&gt;, 2009, 2010, 2011, 2013, 2014, 2015, 2016. Petr Pisar &lt;petr.pisar@atlas.cz&gt;,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ternet Society</w:t>
      </w:r>
    </w:p>
    <w:p>
      <w:pPr>
        <w:pStyle w:val="Normal"/>
        <w:spacing w:lineRule="exact" w:line="420"/>
        <w:rPr/>
      </w:pPr>
      <w:r>
        <w:rPr>
          <w:rFonts w:cs="Arial" w:ascii="Arial" w:hAnsi="Arial"/>
          <w:color w:val="000000"/>
          <w:sz w:val="20"/>
          <w:szCs w:val="20"/>
          <w:shd w:fill="FFFFFF" w:val="clear"/>
        </w:rPr>
        <w:t>Copyright (C) 1998 - 2004 Free Software Foundation, Inc. Michal Majer &lt;mmajer@econ.umb.sk&gt;, 2002 - 2004 bounces (2011-0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Peter Gutmann, Matt Thomlinson and Blake Cove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Peter Gutmann, Paul Kendall, and Chris Wedg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4,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